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spacing w:lineRule="auto" w:line="360"/>
        <w:ind w:left="-90" w:right="450" w:hanging="0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Verificari metrologice/etalonari  pentru mijloacele de masurare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lang w:val="it-IT" w:eastAsia="en-US"/>
        </w:rPr>
        <w:t>din domeniul MASE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NUMIRE PRESTATOR………………………………………………………………………………………………….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1260</wp:posOffset>
                </wp:positionV>
                <wp:extent cx="96100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678"/>
                              <w:gridCol w:w="992"/>
                              <w:gridCol w:w="1701"/>
                              <w:gridCol w:w="1417"/>
                              <w:gridCol w:w="1134"/>
                              <w:gridCol w:w="1843"/>
                              <w:gridCol w:w="241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r.c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tractant gener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ucontrac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OT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erificari metrologice  pentru  urmatoarele mijloace de  masura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 Balanta analitica  AT201, Xp 2003;  AT 400, AX 205  Mettler Toled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 Aparat de cantarit cu functionare  neautomata  AG 204,  Mettler  Toledo, precizie speciala, cls I, max=210g, min=10mg, d=0,1g, e=1mg, balanta electronica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  Aparat de cantarit cu functionare  neautomata XT220A, PRECISA, precizie speciala, cls I, max=220g, min=10mg, d=0,0001g, e=0,001g, balanta electronic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)Aparat de cantarit cu functionare  neautomata   PB3001,  Mettler Toled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talonari pentru urmatoarele mijloace de masura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   Balanta analitica  BC 1800 OR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   Aparat de cantarit cu functionare  neautomata EG 4200-2NM, precizie superioara, cls II, max=4200g, min =0,5g, d=0,01, e=0,1, KER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   Balanta de precizie ,model KERN 440-45N, max=1000g; min=0,1g;e=±0,1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erificari metrologice pentru urmatoarele mijloace de masura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   Aparat de cantarit cu functionare  neautomata  tip E 1344 -AD 4326, Sibiu, max 500 kg, min 4 kg, d=e=200g, indicator de masa ARD INSTRUMENTS, BASCULA ELECTRONIC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  Aparat de cantarit cu functionare  neautomata,  bascula electronica tip DIGI DS 532 ; - 150 k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   Aparat de cantarit cu functionare neautomata – bascula electronica tip DIGI DS 532 – 60 k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)  Aparat de cantarit cu functionare  neautomata,  20 kg,  Sibi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)   Aparat de cantarit cu functionare  automata  VD 310,  300 k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)   Aparat de cantarit cu functionare neautomata – Cantar bascula 1500kg, tip VD 310 DIB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sigurare transport etaloane si mijloace de masurare auxiliare precum si manipularea acestora pentru efectuarea verificarilor metrologice/etalonarilor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 Transport autolaborator pentru verificare mijloace de masurare din lotul 1: 1.3 a) ;b) ;c);d); e);f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 Transport autolaborator pentru verificare Cantar bascula  1500 kg , tip VD 310 DIB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OT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erificare metrologică pentru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9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atforma de cantarire rutiera RNX 60000/I300SD/6ASL; PRECIA 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igurare transport autolaborator si manipulare etaloane pentru verificare metrologica a platformelor de cantarire rutiera RNX 60000/I300SD/6ASL; PRECIA 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8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  LEI  FARA TVA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95.3pt;mso-wrap-distance-left:9pt;mso-wrap-distance-right:9pt;mso-wrap-distance-top:0pt;mso-wrap-distance-bottom:0pt;margin-top:93.8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678"/>
                        <w:gridCol w:w="992"/>
                        <w:gridCol w:w="1701"/>
                        <w:gridCol w:w="1417"/>
                        <w:gridCol w:w="1134"/>
                        <w:gridCol w:w="1843"/>
                        <w:gridCol w:w="241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.c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ontractant general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ucontractant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OT 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erificari metrologice  pentru  urmatoarele mijloace de  masurare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 Balanta analitica  AT201, Xp 2003;  AT 400, AX 205  Mettler Toled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 Aparat de cantarit cu functionare  neautomata  AG 204,  Mettler  Toledo, precizie speciala, cls I, max=210g, min=10mg, d=0,1g, e=1mg, balanta electronica</w:t>
                              <w:tab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  Aparat de cantarit cu functionare  neautomata XT220A, PRECISA, precizie speciala, cls I, max=220g, min=10mg, d=0,0001g, e=0,001g, balanta electronic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)Aparat de cantarit cu functionare  neautomata   PB3001,  Mettler Toled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talonari pentru urmatoarele mijloace de masurare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   Balanta analitica  BC 1800 ORM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   Aparat de cantarit cu functionare  neautomata EG 4200-2NM, precizie superioara, cls II, max=4200g, min =0,5g, d=0,01, e=0,1, KER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   Balanta de precizie ,model KERN 440-45N, max=1000g; min=0,1g;e=±0,1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erificari metrologice pentru urmatoarele mijloace de masurare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   Aparat de cantarit cu functionare  neautomata  tip E 1344 -AD 4326, Sibiu, max 500 kg, min 4 kg, d=e=200g, indicator de masa ARD INSTRUMENTS, BASCULA ELECTRONIC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  Aparat de cantarit cu functionare  neautomata,  bascula electronica tip DIGI DS 532 ; - 150 k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   Aparat de cantarit cu functionare neautomata – bascula electronica tip DIGI DS 532 – 60 k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)  Aparat de cantarit cu functionare  neautomata,  20 kg,  Sibi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)   Aparat de cantarit cu functionare  automata  VD 310,  300 k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)   Aparat de cantarit cu functionare neautomata – Cantar bascula 1500kg, tip VD 310 DIB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sigurare transport etaloane si mijloace de masurare auxiliare precum si manipularea acestora pentru efectuarea verificarilor metrologice/etalonarilor 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 Transport autolaborator pentru verificare mijloace de masurare din lotul 1: 1.3 a) ;b) ;c);d); e);f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 Transport autolaborator pentru verificare Cantar bascula  1500 kg , tip VD 310 DIB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OT 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erificare metrologică pentru 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9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tforma de cantarire rutiera RNX 60000/I300SD/6ASL; PRECIA 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igurare transport autolaborator si manipulare etaloane pentru verificare metrologica a platformelor de cantarire rutiera RNX 60000/I300SD/6ASL; PRECIA 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8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 LEI  FARA TVA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541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0"/>
        <w:gridCol w:w="8526"/>
      </w:tblGrid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Verificararea metrologica / etalonarea va fi efectuata in termen de maximum 10 zile de la data punerii la dispozitia prestatorului a mijloacelor de masurare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1-03-17T09:42:00Z</dcterms:modified>
  <cp:revision>61</cp:revision>
  <dc:subject/>
  <dc:title>       </dc:title>
</cp:coreProperties>
</file>